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1" distT="0" distB="0" distL="360045" distR="180340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-39370</wp:posOffset>
                </wp:positionV>
                <wp:extent cx="1220470" cy="13595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359360"/>
                          <a:chOff x="0" y="0"/>
                          <a:chExt cx="1220400" cy="1359360"/>
                        </a:xfrm>
                      </wpg:grpSpPr>
                      <wps:wsp>
                        <wps:cNvSpPr/>
                        <wps:spPr>
                          <a:xfrm flipH="1">
                            <a:off x="596880" y="615960"/>
                            <a:ext cx="2664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">
                            <a:off x="223920" y="160920"/>
                            <a:ext cx="9302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1704">
                                <a:moveTo>
                                  <a:pt x="1136" y="0"/>
                                </a:moveTo>
                                <a:lnTo>
                                  <a:pt x="0" y="1704"/>
                                </a:lnTo>
                                <a:lnTo>
                                  <a:pt x="3124" y="170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60" y="1150560"/>
                            <a:ext cx="106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124640"/>
                            <a:ext cx="5400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134640"/>
                            <a:ext cx="8244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558720"/>
                            <a:ext cx="54720" cy="6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720" y="690120"/>
                            <a:ext cx="54720" cy="6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7800">
                            <a:off x="315360" y="547200"/>
                            <a:ext cx="64152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4" h="10800">
                                <a:moveTo>
                                  <a:pt x="6984" y="696"/>
                                </a:moveTo>
                                <a:arcTo wR="10800" hR="10800" stAng="-6641322" swAng="3619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4" h="10800">
                                <a:moveTo>
                                  <a:pt x="6984" y="696"/>
                                </a:moveTo>
                                <a:arcTo wR="10800" hR="10800" stAng="-6641322" swAng="36194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5600"/>
                            <a:ext cx="157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57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722520"/>
                            <a:ext cx="157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79520"/>
                            <a:ext cx="157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1202040"/>
                            <a:ext cx="157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pt;margin-top:-3.1pt;width:96.1pt;height:107.05pt" coordorigin="3440,-62" coordsize="1922,2141">
                <v:line id="shape_0" from="4380,908" to="4421,10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3124,1704" path="m1136,0l0,1704l3124,1704l1136,0xe" stroked="t" o:allowincell="f" style="position:absolute;left:3792;top:192;width:1464;height:798;mso-wrap-style:none;v-text-anchor:middle;rotation:18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4257,1750" to="4423,18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99,1709" to="4383,187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29,150" to="4458,198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042,818" to="4127,917" stroked="t" o:allowincell="f" style="position:absolute;flip:x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674,1025" to="4759,1124" stroked="t" o:allowincell="f" style="position:absolute;flip:x">
                  <v:stroke color="black" weight="38160" joinstyle="miter" endcap="flat"/>
                  <v:fill o:detectmouseclick="t" on="false"/>
                  <w10:wrap type="square" side="left"/>
                </v:line>
                <v:rect id="shape_0" coordsize="10704,10800" path="l0,21600xee" stroked="t" o:allowincell="f" style="position:absolute;left:3937;top:799;width:1009;height:1017;flip:y;mso-wrap-style:none;v-text-anchor:middle;rotation:342">
                  <v:fill o:detectmouseclick="t" on="false"/>
                  <v:stroke color="black" weight="93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0;top:624;width:247;height:2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29;top:-62;width:247;height:2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14;top:1076;width:247;height:2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87;top:693;width:247;height:2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54;top:1831;width:247;height:2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</w:rPr>
        <w:t>Exercice 4B.1</w:t>
      </w:r>
    </w:p>
    <w:p>
      <w:pPr>
        <w:pStyle w:val="Normal"/>
        <w:rPr>
          <w:sz w:val="18"/>
        </w:rPr>
      </w:pPr>
      <w:r>
        <w:rPr>
          <w:sz w:val="18"/>
        </w:rPr>
        <w:tab/>
        <w:t>EFG est un triangle quelconque</w:t>
      </w:r>
    </w:p>
    <w:p>
      <w:pPr>
        <w:pStyle w:val="Normal"/>
        <w:rPr>
          <w:sz w:val="18"/>
        </w:rPr>
      </w:pPr>
      <w:r>
        <w:rPr>
          <w:sz w:val="18"/>
        </w:rPr>
        <w:tab/>
        <w:t>I est le milieu de [EG]. H est le symétrique de F par rapport à 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1.</w:t>
        <w:tab/>
        <w:t>a.</w:t>
      </w:r>
      <w:r>
        <w:rPr>
          <w:sz w:val="18"/>
        </w:rPr>
        <w:t xml:space="preserve"> Quel est le milieu de [EG]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Tahoma"/>
          <w:sz w:val="18"/>
        </w:rPr>
        <w:t xml:space="preserve"> </w:t>
      </w:r>
      <w:r>
        <w:rPr>
          <w:sz w:val="18"/>
        </w:rPr>
        <w:t>E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F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G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H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I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b/>
          <w:i/>
          <w:sz w:val="18"/>
        </w:rPr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’on le voit sur le dessin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l’énoncé nous le dit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E et G sont symétriques par rapport à I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F et H sont symétriques par rapport à I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2.</w:t>
        <w:tab/>
        <w:t>a.</w:t>
      </w:r>
      <w:r>
        <w:rPr>
          <w:sz w:val="18"/>
        </w:rPr>
        <w:t xml:space="preserve"> Quel est le milieu de [FH]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Tahoma"/>
          <w:sz w:val="18"/>
        </w:rPr>
        <w:t xml:space="preserve"> </w:t>
      </w:r>
      <w:r>
        <w:rPr>
          <w:sz w:val="18"/>
        </w:rPr>
        <w:t>E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F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G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H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I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b/>
          <w:i/>
          <w:sz w:val="18"/>
        </w:rPr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’on le voit sur le dessin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l’énoncé nous le dit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E et G sont symétriques par rapport à I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F et H sont symétriques par rapport à I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3.</w:t>
        <w:tab/>
        <w:t>a.</w:t>
      </w:r>
      <w:r>
        <w:rPr>
          <w:sz w:val="18"/>
        </w:rPr>
        <w:t xml:space="preserve"> Que peut-on déduire du </w:t>
      </w:r>
      <w:r>
        <w:rPr>
          <w:b/>
          <w:i/>
          <w:sz w:val="18"/>
        </w:rPr>
        <w:t>1.</w:t>
      </w:r>
      <w:r>
        <w:rPr>
          <w:sz w:val="18"/>
        </w:rPr>
        <w:t xml:space="preserve"> et du </w:t>
      </w:r>
      <w:r>
        <w:rPr>
          <w:b/>
          <w:i/>
          <w:sz w:val="18"/>
        </w:rPr>
        <w:t>2.</w:t>
      </w:r>
      <w:r>
        <w:rPr>
          <w:sz w:val="18"/>
        </w:rPr>
        <w:t xml:space="preserve"> à propos des segments [EG] et [FH]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Les segments [EG] et [FH] sont égaux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Les segments [EG] et [FH] sont perpendiculaire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Les segments [EG] et [FH] ont le même milie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ab/>
        <w:tab/>
        <w:t>b.</w:t>
      </w:r>
      <w:r>
        <w:rPr>
          <w:sz w:val="18"/>
        </w:rPr>
        <w:t xml:space="preserve"> Que représentent les segments [EG] et [FH] pour le quadrilatère EFGH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Deux côtés opposé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Deux côtés consécutif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Deux diagonales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4.</w:t>
        <w:tab/>
        <w:t>a.</w:t>
      </w:r>
      <w:r>
        <w:rPr>
          <w:sz w:val="18"/>
        </w:rPr>
        <w:t xml:space="preserve"> Quelle est donc la nature du quadrilatère EFGH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Trapèze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Carré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allélogramme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Rectang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b/>
          <w:i/>
          <w:sz w:val="18"/>
        </w:rPr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côtés opposés sont parallèles 2 à 2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côtés opposés sont égaux 2 à 2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’il a deux côtés opposés égaux et parallèle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diagonales ont le même milieu.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1581785</wp:posOffset>
                </wp:positionH>
                <wp:positionV relativeFrom="paragraph">
                  <wp:posOffset>78105</wp:posOffset>
                </wp:positionV>
                <wp:extent cx="1717675" cy="90297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902880"/>
                          <a:chOff x="0" y="0"/>
                          <a:chExt cx="1717560" cy="902880"/>
                        </a:xfrm>
                      </wpg:grpSpPr>
                      <wps:wsp>
                        <wps:cNvSpPr txBox="1"/>
                        <wps:spPr>
                          <a:xfrm>
                            <a:off x="1537920" y="102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121320"/>
                            <a:ext cx="1351800" cy="63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9840"/>
                              <a:ext cx="1051560" cy="5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852">
                                  <a:moveTo>
                                    <a:pt x="284" y="0"/>
                                  </a:moveTo>
                                  <a:lnTo>
                                    <a:pt x="1420" y="0"/>
                                  </a:lnTo>
                                  <a:lnTo>
                                    <a:pt x="1988" y="852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698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2920" y="712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42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4760"/>
                            <a:ext cx="434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603360"/>
                            <a:ext cx="434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198720"/>
                            <a:ext cx="434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5pt;margin-top:6.15pt;width:135.25pt;height:71.1pt" coordorigin="2491,123" coordsize="2705,1422">
                <v:shape id="shape_0" stroked="f" o:allowincell="f" style="position:absolute;left:4913;top:28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2764;top:314;width:2128;height:993">
                  <v:shape id="shape_0" coordsize="1988,852" path="m284,0l1420,0l1988,852l0,852l284,0xe" stroked="t" o:allowincell="f" style="position:absolute;left:2764;top:424;width:1655;height:882;flip:x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4183,424" to="4892,42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4893,314" to="4893,53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4417;top:124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91;top:126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60;top:19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048;top:1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384;top:146;width:684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238;top:1073;width:684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27;top:436;width:684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Heading2"/>
        <w:rPr>
          <w:smallCaps/>
        </w:rPr>
      </w:pPr>
      <w:r>
        <w:rPr>
          <w:smallCaps/>
        </w:rPr>
        <w:t>Exercice 4B.2</w:t>
      </w:r>
    </w:p>
    <w:p>
      <w:pPr>
        <w:pStyle w:val="Normal"/>
        <w:rPr>
          <w:sz w:val="18"/>
        </w:rPr>
      </w:pPr>
      <w:r>
        <w:rPr>
          <w:sz w:val="18"/>
        </w:rPr>
        <w:tab/>
        <w:t>ABCD est un trapèze, tel que (AB)//(CD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1.</w:t>
        <w:tab/>
        <w:t>a.</w:t>
      </w:r>
      <w:r>
        <w:rPr>
          <w:sz w:val="18"/>
        </w:rPr>
        <w:t xml:space="preserve"> Que peut on déduire du fait que ABCD est un trapèze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Il a deux côtés consécutifs égaux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Il a deux côtés consécutifs parallèle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Il a deux côtés opposés égaux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Il a deux côtés opposés parallèle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ab/>
        <w:tab/>
        <w:t>b.</w:t>
      </w:r>
      <w:r>
        <w:rPr>
          <w:sz w:val="18"/>
        </w:rPr>
        <w:t xml:space="preserve"> Que peut on donc dire de [AB] et [CD]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[AB] et [CD] ont la même longueur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[AB] et [CD] ont le même milieu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[AB] et [CD] sont parallèle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2.</w:t>
        <w:tab/>
        <w:t xml:space="preserve">a. </w:t>
      </w:r>
      <w:r>
        <w:rPr>
          <w:sz w:val="18"/>
        </w:rPr>
        <w:t>Que peut on déduire des indications chiffrées du dessin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[AB] et [CE] ont la même longueur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[AB] et [CE] ont le même milieu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[AB] et [CE] sont parallèles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ab/>
        <w:tab/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14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2 = 28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14 + 28 = 42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28 </w:t>
        <w:softHyphen/>
        <w:t>– (14 :2) = 21 et 21 est la moitié de 4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3.</w:t>
        <w:tab/>
        <w:t>a.</w:t>
      </w:r>
      <w:r>
        <w:rPr>
          <w:sz w:val="18"/>
        </w:rPr>
        <w:t xml:space="preserve"> Quelle est donc la nature du quadrilatère ABCE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Trapèze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Carré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allélogramme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Rectang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b/>
          <w:i/>
          <w:sz w:val="18"/>
        </w:rPr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côtés opposés sont parallèles 2 à 2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côtés opposés sont égaux 2 à 2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’il a deux côtés opposés égaux et parallèle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diagonales ont le même milieu.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1" distT="0" distB="0" distL="72390" distR="114935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57150</wp:posOffset>
                </wp:positionV>
                <wp:extent cx="1188085" cy="161417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614240"/>
                          <a:chOff x="0" y="0"/>
                          <a:chExt cx="1188000" cy="161424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030680" cy="13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2920" y="561240"/>
                              <a:ext cx="78876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663480"/>
                              <a:ext cx="1404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522000"/>
                              <a:ext cx="1404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220320" cy="122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9200">
                              <a:off x="584640" y="595800"/>
                              <a:ext cx="3996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5120"/>
                              <a:ext cx="92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280" y="720"/>
                              <a:ext cx="648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47520"/>
                              <a:ext cx="67104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9200">
                              <a:off x="50760" y="683640"/>
                              <a:ext cx="638640" cy="6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809" h="10784">
                                  <a:moveTo>
                                    <a:pt x="10225" y="21585"/>
                                  </a:moveTo>
                                  <a:arcTo wR="10800" hR="10800" stAng="5583008" swAng="37329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809" h="10784">
                                  <a:moveTo>
                                    <a:pt x="10225" y="21585"/>
                                  </a:moveTo>
                                  <a:arcTo wR="10800" hR="10800" stAng="5583008" swAng="37329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798120"/>
                            <a:ext cx="160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630720"/>
                            <a:ext cx="160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0"/>
                            <a:ext cx="160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454760"/>
                            <a:ext cx="160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801360"/>
                            <a:ext cx="160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67040"/>
                            <a:ext cx="245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4.5pt;width:89.7pt;height:127.1pt" coordorigin="3492,90" coordsize="1794,2542">
                <v:group id="shape_0" style="position:absolute;left:3495;top:378;width:1542;height:2072">
                  <v:line id="shape_0" from="3782,1262" to="5023,148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771,1423" to="3792,154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016,1200" to="5037,132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225,378" to="4571,230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rect id="shape_0" fillcolor="white" stroked="t" o:allowincell="f" style="position:absolute;left:4336;top:1317;width:62;height:62;mso-wrap-style:none;v-text-anchor:middle;rotation:350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line id="shape_0" from="4809,402" to="4954,50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31,379" to="4932,525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823,453" to="4879,244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rect id="shape_0" coordorigin="990,10800" coordsize="9809,10784" path="l0,21600xee" stroked="t" o:allowincell="f" style="position:absolute;left:3495;top:1455;width:1005;height:994;mso-wrap-style:none;v-text-anchor:middle;rotation:350">
                    <v:fill o:detectmouseclick="t" on="false"/>
                    <v:stroke color="black" weight="9360" joinstyle="miter" endcap="flat"/>
                    <w10:wrap type="square" side="left"/>
                  </v:rect>
                </v:group>
                <v:shape id="shape_0" stroked="f" o:allowincell="f" style="position:absolute;left:3492;top:1347;width:251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34;top:1083;width:251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45;top:90;width:251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71;top:2381;width:251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52;top:1352;width:251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55;top:353;width:385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Heading2"/>
        <w:rPr>
          <w:smallCaps/>
        </w:rPr>
      </w:pPr>
      <w:r>
        <w:rPr>
          <w:smallCaps/>
        </w:rPr>
        <w:t>Exercice 4B.3</w:t>
      </w:r>
    </w:p>
    <w:p>
      <w:pPr>
        <w:pStyle w:val="Normal"/>
        <w:rPr>
          <w:sz w:val="18"/>
        </w:rPr>
      </w:pPr>
      <w:r>
        <w:rPr>
          <w:sz w:val="18"/>
        </w:rPr>
        <w:tab/>
        <w:t>(d) est la médiatrice d’un segment [AB] qu’elle coupe en I.</w:t>
      </w:r>
    </w:p>
    <w:p>
      <w:pPr>
        <w:pStyle w:val="Normal"/>
        <w:rPr>
          <w:sz w:val="18"/>
        </w:rPr>
      </w:pPr>
      <w:r>
        <w:rPr>
          <w:sz w:val="18"/>
        </w:rPr>
        <w:tab/>
        <w:t>C’ est le symétrique de C par rapport à 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1.</w:t>
        <w:tab/>
        <w:t>a.</w:t>
      </w:r>
      <w:r>
        <w:rPr>
          <w:sz w:val="18"/>
        </w:rPr>
        <w:t xml:space="preserve"> Quel est le milieu de [AB]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Tahoma"/>
          <w:sz w:val="18"/>
          <w:lang w:val="en-GB"/>
        </w:rPr>
        <w:t xml:space="preserve"> </w:t>
      </w:r>
      <w:r>
        <w:rPr>
          <w:sz w:val="18"/>
          <w:lang w:val="en-GB"/>
        </w:rPr>
        <w:t>A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B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I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C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C’</w:t>
      </w:r>
    </w:p>
    <w:p>
      <w:pPr>
        <w:pStyle w:val="Normal"/>
        <w:rPr/>
      </w:pPr>
      <w:r>
        <w:rPr>
          <w:sz w:val="18"/>
          <w:lang w:val="en-GB"/>
        </w:rPr>
        <w:tab/>
        <w:tab/>
      </w:r>
      <w:r>
        <w:rPr>
          <w:b/>
          <w:i/>
          <w:sz w:val="18"/>
        </w:rPr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’on le voit sur le dessin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l’énoncé nous le dit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A et B sont symétriques par rapport à I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(d) est la médiatrice de [AB]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2.</w:t>
        <w:tab/>
        <w:t>a.</w:t>
      </w:r>
      <w:r>
        <w:rPr>
          <w:sz w:val="18"/>
        </w:rPr>
        <w:t xml:space="preserve"> Quel est le milieu de [CC’]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Tahoma"/>
          <w:sz w:val="18"/>
          <w:lang w:val="en-GB"/>
        </w:rPr>
        <w:t xml:space="preserve"> </w:t>
      </w:r>
      <w:r>
        <w:rPr>
          <w:sz w:val="18"/>
          <w:lang w:val="en-GB"/>
        </w:rPr>
        <w:t>A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B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I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C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en-GB"/>
        </w:rPr>
        <w:t xml:space="preserve"> C’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rPr/>
      </w:pPr>
      <w:r>
        <w:rPr>
          <w:sz w:val="18"/>
          <w:lang w:val="en-GB"/>
        </w:rPr>
        <w:tab/>
      </w:r>
      <w:r>
        <w:rPr>
          <w:b/>
          <w:i/>
          <w:sz w:val="18"/>
        </w:rPr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’on le voit sur le dessin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l’énoncé nous le dit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C et C’ sont symétriques par rapport à I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(d) est la médiatrice de [CC’]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3.</w:t>
        <w:tab/>
        <w:t>a.</w:t>
      </w:r>
      <w:r>
        <w:rPr>
          <w:sz w:val="18"/>
        </w:rPr>
        <w:t xml:space="preserve"> Que peut-on déduire du </w:t>
      </w:r>
      <w:r>
        <w:rPr>
          <w:b/>
          <w:i/>
          <w:sz w:val="18"/>
        </w:rPr>
        <w:t>1.</w:t>
      </w:r>
      <w:r>
        <w:rPr>
          <w:sz w:val="18"/>
        </w:rPr>
        <w:t xml:space="preserve"> et du </w:t>
      </w:r>
      <w:r>
        <w:rPr>
          <w:b/>
          <w:i/>
          <w:sz w:val="18"/>
        </w:rPr>
        <w:t>2.</w:t>
      </w:r>
      <w:r>
        <w:rPr>
          <w:sz w:val="18"/>
        </w:rPr>
        <w:t xml:space="preserve"> à propos des segments [AB] et [CC’]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Les segments [AB] et [CC’] sont égaux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Les segments [AB] et [CC’] sont perpendiculaire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Les segments [AB] et [CC’] ont le même milieu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ab/>
        <w:tab/>
        <w:t>b.</w:t>
      </w:r>
      <w:r>
        <w:rPr>
          <w:sz w:val="18"/>
        </w:rPr>
        <w:t xml:space="preserve"> Que représentent les segments [AB] et [CC’] pour le quadrilatère ACBC’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Deux côtés opposé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Deux côtés consécutif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Deux diagonales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4.</w:t>
        <w:tab/>
        <w:t>a.</w:t>
      </w:r>
      <w:r>
        <w:rPr>
          <w:sz w:val="18"/>
        </w:rPr>
        <w:t xml:space="preserve"> Quelle est donc la nature du quadrilatère ACBC’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Trapèze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Carré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allélogramme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Rectang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b/>
          <w:i/>
          <w:sz w:val="18"/>
        </w:rPr>
        <w:t>b.</w:t>
      </w:r>
      <w:r>
        <w:rPr>
          <w:sz w:val="18"/>
        </w:rPr>
        <w:t xml:space="preserve"> Pourquoi ?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côtés opposés sont parallèles 2 à 2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côtés opposés sont égaux 2 à 2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’il a deux côtés opposés égaux et parallèles.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</w:rPr>
        <w:t xml:space="preserve"> Parce que ses diagonales ont le même milieu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14:00Z</dcterms:created>
  <dc:creator>Joël NEGRI</dc:creator>
  <dc:description/>
  <dc:language>en-US</dc:language>
  <cp:lastModifiedBy>Joël NEGRI</cp:lastModifiedBy>
  <cp:lastPrinted>2001-01-05T14:02:00Z</cp:lastPrinted>
  <dcterms:modified xsi:type="dcterms:W3CDTF">2002-11-18T12:14:00Z</dcterms:modified>
  <cp:revision>2</cp:revision>
  <dc:subject/>
  <dc:title>EXERCICE 4B</dc:title>
</cp:coreProperties>
</file>